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sheet to accompany podca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1 chapitre 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What’s a rentrée?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>
          <w:lang w:val="fr-FR"/>
        </w:rPr>
        <w:t>What does Qu’est-ce qu’il te faut mean?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>
          <w:lang w:val="fr-FR"/>
        </w:rPr>
      </w:pPr>
      <w:r>
        <w:rPr>
          <w:lang w:val="fr-FR"/>
        </w:rPr>
        <w:t>How do you pronounce : qu’est-ce qu’ il ?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>
          <w:lang w:val="fr-FR"/>
        </w:rPr>
      </w:pPr>
      <w:r>
        <w:rPr>
          <w:lang w:val="fr-FR"/>
        </w:rPr>
        <w:t>I need = 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>
          <w:lang w:val="fr-FR"/>
        </w:rPr>
      </w:pPr>
      <w:r>
        <w:rPr>
          <w:lang w:val="fr-FR"/>
        </w:rPr>
        <w:t>a (masculine) _______</w:t>
        <w:tab/>
        <w:t>a (feminine) _________</w:t>
        <w:tab/>
        <w:t>some 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in my bag, I have = 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a ruler= 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a pencil case= 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an eraser= 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a pencil sharpener= 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>
          <w:lang w:val="fr-FR"/>
        </w:rPr>
        <w:t>What’s the difference between un cahier et un classeur?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>
          <w:lang w:val="fr-FR"/>
        </w:rPr>
      </w:pPr>
      <w:r>
        <w:rPr>
          <w:lang w:val="fr-FR"/>
        </w:rPr>
        <w:t>phone= 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What wierd thing was in the bag ?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for = 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calculator= 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colored pencils= 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markers= 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t-shirt=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shorts=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Do you have a pencil?= 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Here’s one. (Here it is) = 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I’m sorry=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634" w:hanging="360"/>
        <w:rPr/>
      </w:pPr>
      <w:r>
        <w:rPr/>
        <w:t>I don’t have any= 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07:00Z</dcterms:created>
  <dc:creator>Phyllis</dc:creator>
  <dc:description/>
  <cp:keywords/>
  <dc:language>en-US</dc:language>
  <cp:lastModifiedBy>Phyllis</cp:lastModifiedBy>
  <cp:lastPrinted>2011-11-20T06:47:00Z</cp:lastPrinted>
  <dcterms:modified xsi:type="dcterms:W3CDTF">2015-02-03T18:40:00Z</dcterms:modified>
  <cp:revision>5</cp:revision>
  <dc:subject/>
  <dc:title>Worksheet to accompany podcast</dc:title>
</cp:coreProperties>
</file>